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PUESTA DE LA JUNTA DE LA ESCUELA SUPERIOR DE INGENIERÍA DE CÁDIZ DE ASIGNACIÓN Y ENCARGO DOCENTE DEL PRIMER CURSO DEL GRADO EN INGENIERÍA EN DISEÑO INDUSTRIAL Y DESARROLLO DEL PRODUCTO</w:t>
      </w:r>
    </w:p>
    <w:tbl>
      <w:tblPr>
        <w:tblW w:w="139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400"/>
        <w:gridCol w:w="1366"/>
        <w:gridCol w:w="3694"/>
        <w:gridCol w:w="3346"/>
      </w:tblGrid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IGNATURA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DE CRÉDITOS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IGNACIÓN DOC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REA (CÓDIGO DEPARTAMENTO)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CARGO DOC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REA (CÓDIGO DEPARTAMENTO)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lgebra y Geometría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 Matemática Aplicada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 Matemática Aplicada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álculo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Matemática Aplicada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01-Matemática Aplicada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oría y Estética del Diseño Industrial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Expresión Gráfica en la Ingeniería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Expresión Gráfica en la Ingeniería</w:t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dística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6-Estadística e Investigación Operativa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6-Estadística e Investigación Operativa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resión Gráfica y Diseño Asistido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Expresión Gráfica en la Ingeniería</w:t>
            </w:r>
          </w:p>
        </w:tc>
        <w:tc>
          <w:tcPr>
            <w:tcW w:w="3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21-Expresión Gráfica en la Ingenierí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Mecánic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ísica I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  <w:tc>
          <w:tcPr>
            <w:tcW w:w="3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3-Física de la Materia Condensad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Mecánic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ísica II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  <w:tc>
          <w:tcPr>
            <w:tcW w:w="3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2-Física Aplicad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43-Física de la Materia Condensad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1-Ingeniería Mecánic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08" w:hanging="0"/>
              <w:rPr/>
            </w:pPr>
            <w:r>
              <w:rPr/>
              <w:t>Fundamentos de Informática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7-Ciencias de la Computación e Inteligencia Artificial</w:t>
            </w:r>
          </w:p>
        </w:tc>
        <w:tc>
          <w:tcPr>
            <w:tcW w:w="3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7-Lenguajes y Sistemas Informático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08" w:hanging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7-Lenguajes y Sistemas Informáticos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ión y Gestión de Empresas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9-Organización de Empresas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39-Organización de Empresas</w:t>
            </w:r>
          </w:p>
        </w:tc>
      </w:tr>
      <w:tr>
        <w:trPr>
          <w:trHeight w:val="263" w:hRule="atLeast"/>
        </w:trPr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º</w:t>
            </w:r>
          </w:p>
        </w:tc>
        <w:tc>
          <w:tcPr>
            <w:tcW w:w="4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ímica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6-Química Analítica</w:t>
            </w:r>
          </w:p>
        </w:tc>
        <w:tc>
          <w:tcPr>
            <w:tcW w:w="3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9-Química Orgánica</w:t>
            </w:r>
          </w:p>
        </w:tc>
      </w:tr>
      <w:tr>
        <w:trPr>
          <w:trHeight w:val="261" w:hRule="atLeast"/>
        </w:trPr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9-Química Orgánic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27-Química Físic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51- Ingeniería Química</w:t>
            </w:r>
          </w:p>
        </w:tc>
        <w:tc>
          <w:tcPr>
            <w:tcW w:w="3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5:00Z</dcterms:created>
  <dc:creator>Valued Acer Customer</dc:creator>
  <dc:description/>
  <cp:keywords/>
  <dc:language>en-US</dc:language>
  <cp:lastModifiedBy>Maria Angeles</cp:lastModifiedBy>
  <cp:lastPrinted>2010-02-23T09:18:00Z</cp:lastPrinted>
  <dcterms:modified xsi:type="dcterms:W3CDTF">2011-03-25T07:35:00Z</dcterms:modified>
  <cp:revision>2</cp:revision>
  <dc:subject/>
  <dc:title>PROPUESTA DE LA JUNTA DE LA ESCUELA SUPERIOR DE INGENIERÍA DE CÁDIZ DE ASIGNACIÓN Y ENCARGO DOCENTE DEL PRIMER CURSO DEL GRADO EN INGENIERÍA INDUSTRIAL</dc:title>
</cp:coreProperties>
</file>